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48"/>
        </w:rPr>
        <w:t>The Story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Once upon a time jimmy did not go to school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Everyday, Jimmy used to climb the tree in his backyard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But one day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He found a monkey with a magical banana.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Because of that Jimmy decided to learn everything about monkeys so he could convince the monkey to let him use his magic.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Because of that he stayed up late at night researching monkeys on his computer.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Because of that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He was really tired during work the next day and fell asleep at his desk.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Until finally he drank a red bull and vodka which made feel that he created magic of his own 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Ever since then he became addicted to red bull vodkas and would visit the monkey to share it with him.  They became great friends.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The moral of the story is DRINK RED BULL AND VODKA!!!!</w:t>
      </w:r>
    </w:p>
    <w:p>
      <w:pPr>
        <w:pStyle w:val="Body"/>
        <w:rPr>
          <w:rFonts w:ascii="Times New Roman" w:hAnsi="Times New Roman" w:eastAsia="Times New Roman" w:cs="Times New Roman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omic Sans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sz w:val="2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sz w:val="2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sz w:val="2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sz w:val="2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sz w:val="2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sz w:val="2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sz w:val="2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sz w:val="20"/>
        <w:lang w:val="en-US" w:eastAsia="en-US" w:bidi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1T16:24:00Z</dcterms:created>
  <dc:creator>Shark</dc:creator>
  <dc:description/>
  <cp:keywords/>
  <dc:language>en-US</dc:language>
  <cp:lastModifiedBy>Shark</cp:lastModifiedBy>
  <dcterms:modified xsi:type="dcterms:W3CDTF">2013-09-21T16:24:00Z</dcterms:modified>
  <cp:revision>2</cp:revision>
  <dc:subject/>
  <dc:title/>
</cp:coreProperties>
</file>